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3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owa boisk dla Międzyszkolnego Ośrodka Sportu nr 2 – „Drukarz”      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10-26T08:54:00Z</dcterms:modified>
  <cp:revision>17</cp:revision>
  <dc:subject/>
  <dc:title>Załącznik Nr 1</dc:title>
</cp:coreProperties>
</file>